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>
          <w:rStyle w:val="Popup331"/>
          <w:b w:val="false"/>
          <w:b w:val="false"/>
          <w:sz w:val="22"/>
          <w:szCs w:val="22"/>
        </w:rPr>
      </w:pPr>
      <w:r>
        <w:rPr>
          <w:rStyle w:val="Popup331"/>
          <w:sz w:val="22"/>
          <w:szCs w:val="22"/>
        </w:rPr>
        <w:t xml:space="preserve">Atividade 3.2: </w:t>
      </w:r>
      <w:r>
        <w:rPr>
          <w:rStyle w:val="Popup331"/>
          <w:b w:val="false"/>
          <w:sz w:val="22"/>
          <w:szCs w:val="22"/>
        </w:rPr>
        <w:t xml:space="preserve"> Conhecendo repositórios (sites variados) de material digital – </w:t>
      </w:r>
      <w:r>
        <w:rPr>
          <w:rStyle w:val="Popup331"/>
          <w:sz w:val="22"/>
          <w:szCs w:val="22"/>
        </w:rPr>
        <w:t>SERA POSTADA NA:</w:t>
      </w:r>
      <w:r>
        <w:rPr>
          <w:rStyle w:val="Popup331"/>
          <w:b w:val="false"/>
          <w:sz w:val="22"/>
          <w:szCs w:val="22"/>
        </w:rPr>
        <w:t xml:space="preserve"> </w:t>
      </w:r>
      <w:r>
        <w:rPr>
          <w:rStyle w:val="Popup331"/>
          <w:sz w:val="22"/>
          <w:szCs w:val="22"/>
        </w:rPr>
        <w:t>Biblioteca/material do aluno e portifólio</w:t>
      </w:r>
    </w:p>
    <w:p>
      <w:pPr>
        <w:pStyle w:val="Normal"/>
        <w:rPr/>
      </w:pPr>
      <w:r>
        <w:rPr/>
        <w:t>Quero começar esta atividade postando alguns vídeos, o primeiro fala sobre os peptídeos este vídeo utilizei em um seminário dois anos atrás na aula de bioquímica da faculdade, muito interessante e pode ser trabalhado em sala de aula. Vocês podem acessá-lo no link abaixo.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pu4M50aObt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vídeo foi elaborado pelos meus alunos da Escola Estadual Reynaldo massi sobre diagrama de fases, matéria correspondente do componente curricular do segundo bimestre. Ficou muito show a filmagem deles. 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FmidSbKhTs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erceiro vídeo demonstrar alguns experimentos de química que podem ser também trabalhados em sala de aula, o que falta mesmo são os reagentes.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OM5brdMfSx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quarto vídeo este eu deixo para matar saudades do Mundo de Beakman, selecionei este episódio, pois ele trabalha o tema “Sabão”, cujo estarei desenvolvendo com o pessoal da primeira fase do EJA nível médio. 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Onqjnf7SEJ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s super interess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opup331">
    <w:name w:val="popup331"/>
    <w:basedOn w:val="Fontepargpadro"/>
    <w:qFormat/>
    <w:rPr>
      <w:rFonts w:ascii="Trebuchet MS" w:hAnsi="Trebuchet MS" w:cs="Trebuchet MS"/>
      <w:b/>
      <w:bCs/>
      <w:color w:val="293D54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u4M50aObtY" TargetMode="External"/><Relationship Id="rId3" Type="http://schemas.openxmlformats.org/officeDocument/2006/relationships/hyperlink" Target="http://www.youtube.com/watch?v=FmidSbKhTsg" TargetMode="External"/><Relationship Id="rId4" Type="http://schemas.openxmlformats.org/officeDocument/2006/relationships/hyperlink" Target="http://www.youtube.com/watch?v=OM5brdMfSxk" TargetMode="External"/><Relationship Id="rId5" Type="http://schemas.openxmlformats.org/officeDocument/2006/relationships/hyperlink" Target="http://www.youtube.com/watch?v=Onqjnf7SEJ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37:00Z</dcterms:created>
  <dc:creator>Moises</dc:creator>
  <dc:description/>
  <dc:language>en-US</dc:language>
  <cp:lastModifiedBy>Moises</cp:lastModifiedBy>
  <dcterms:modified xsi:type="dcterms:W3CDTF">2010-07-16T18:06:00Z</dcterms:modified>
  <cp:revision>1</cp:revision>
  <dc:subject/>
  <dc:title/>
</cp:coreProperties>
</file>